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新北市私立幼托園所申請改制幼兒園</w:t>
      </w:r>
    </w:p>
    <w:p>
      <w:pPr>
        <w:pStyle w:val="Normal"/>
        <w:spacing w:lineRule="atLeast" w:line="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>6</w:t>
      </w:r>
      <w:r>
        <w:rPr/>
        <w:t>月份</w:t>
      </w:r>
      <w:r>
        <w:rPr/>
        <w:t>9</w:t>
      </w:r>
      <w:r>
        <w:rPr/>
        <w:t>大分區收件期程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350"/>
        <w:gridCol w:w="5400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收件日期及時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區域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收件地點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新莊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泰山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五股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林口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八里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新莊區中港國民小學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新莊區中港一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會議室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樹林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鶯歌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峽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峽區介壽國民小學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三峽區大同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晉才樓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會議室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汐止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金山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萬里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汐止區崇德國民小學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汐止區茄苳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螢光樓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會議室</w:t>
            </w:r>
          </w:p>
        </w:tc>
      </w:tr>
      <w:tr>
        <w:trPr>
          <w:trHeight w:val="661" w:hRule="atLeast"/>
        </w:trPr>
        <w:tc>
          <w:tcPr>
            <w:tcW w:w="323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13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板橋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土城區</w:t>
            </w:r>
          </w:p>
        </w:tc>
        <w:tc>
          <w:tcPr>
            <w:tcW w:w="5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板橋區莒光國民小學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教育資源中心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板橋區莒光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綜合大樓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淡水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芝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石門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芝區三芝國民小學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三芝區育英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會議室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重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蘆洲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重區光興國民小學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三重區正義南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幼稚園會議室</w:t>
            </w:r>
          </w:p>
        </w:tc>
      </w:tr>
      <w:tr>
        <w:trPr/>
        <w:tc>
          <w:tcPr>
            <w:tcW w:w="323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13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瑞芳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平溪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雙溪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貢寮區</w:t>
            </w:r>
          </w:p>
        </w:tc>
        <w:tc>
          <w:tcPr>
            <w:tcW w:w="5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瑞芳區瑞芳國民小學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瑞芳區中山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溫故樓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會議室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中和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永和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永和區秀朗國民小學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永和區得和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辦公室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新店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烏來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深坑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坪林區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石碇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新店區安坑國民小學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新店區安忠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至善樓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辦公室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1:56:00Z</dcterms:created>
  <dc:creator>User</dc:creator>
  <dc:description/>
  <cp:keywords/>
  <dc:language>en-US</dc:language>
  <cp:lastModifiedBy>User</cp:lastModifiedBy>
  <cp:lastPrinted>2012-06-18T14:20:00Z</cp:lastPrinted>
  <dcterms:modified xsi:type="dcterms:W3CDTF">2012-06-18T06:29:00Z</dcterms:modified>
  <cp:revision>11</cp:revision>
  <dc:subject/>
  <dc:title>新北市私立幼托園所申請改制幼兒園4月份9大分區收件期程</dc:title>
</cp:coreProperties>
</file>