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宿舍使用切結書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480"/>
          <w:tab w:val="left" w:pos="5580" w:leader="none"/>
        </w:tabs>
        <w:spacing w:lineRule="exact" w:line="1000"/>
        <w:ind w:left="240" w:right="238" w:firstLine="37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切　結　書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exact" w:line="1000"/>
        <w:ind w:left="240" w:right="238" w:firstLine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查         　（卸任者姓名）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exact" w:line="1000"/>
        <w:ind w:left="240" w:right="238" w:firstLine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無借用宿舍</w:t>
      </w:r>
    </w:p>
    <w:p>
      <w:pPr>
        <w:pStyle w:val="Normal"/>
        <w:pBdr>
          <w:left w:val="single" w:sz="4" w:space="10" w:color="000000"/>
          <w:right w:val="single" w:sz="4" w:space="4" w:color="000000"/>
        </w:pBdr>
        <w:spacing w:lineRule="exact" w:line="1000"/>
        <w:ind w:left="658" w:right="238" w:hanging="298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自中華民國   年  月  日交卸前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止任內借用職務宿舍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棟，將依借用宿舍契約之規定期限內遷出，未遷出前仍應依規定繳納宿舍使用費，借用之財物於遷出時如數歸還，如有遺失，願照價賠償；另所有遺留未搬空之財物本人同意做廢棄物處理，由機關學校全權處置，絕無異議，特具切結備查。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000"/>
        <w:ind w:left="240" w:right="238" w:firstLine="30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宿舍借用人（卸任者姓名）                       　簽章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000"/>
        <w:ind w:left="240" w:right="238" w:firstLine="120"/>
        <w:jc w:val="distribute"/>
        <w:rPr/>
      </w:pPr>
      <w:r>
        <w:rPr>
          <w:rFonts w:ascii="標楷體" w:hAnsi="標楷體" w:cs="標楷體" w:eastAsia="標楷體"/>
          <w:sz w:val="28"/>
          <w:szCs w:val="28"/>
        </w:rPr>
        <w:t>中　　　華　　　民　　國　　　　　　年　　　　　　　　月　　　    日</w:t>
      </w:r>
    </w:p>
    <w:sectPr>
      <w:footerReference w:type="default" r:id="rId2"/>
      <w:type w:val="nextPage"/>
      <w:pgSz w:orient="landscape" w:w="16838" w:h="11906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府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人人科</w:t>
    </w:r>
    <w:r>
      <w:rPr>
        <w:rFonts w:eastAsia="標楷體" w:cs="標楷體" w:ascii="標楷體" w:hAnsi="標楷體"/>
      </w:rPr>
      <w:t>14-</w:t>
    </w:r>
    <w:r>
      <w:rPr>
        <w:rFonts w:ascii="標楷體" w:hAnsi="標楷體" w:cs="標楷體" w:eastAsia="標楷體"/>
      </w:rPr>
      <w:t>表十四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50:00Z</dcterms:created>
  <dc:creator>財政局</dc:creator>
  <dc:description/>
  <cp:keywords/>
  <dc:language>en-US</dc:language>
  <cp:lastModifiedBy>ad8421</cp:lastModifiedBy>
  <cp:lastPrinted>2015-06-02T10:17:00Z</cp:lastPrinted>
  <dcterms:modified xsi:type="dcterms:W3CDTF">2015-07-08T06:39:00Z</dcterms:modified>
  <cp:revision>11</cp:revision>
  <dc:subject/>
  <dc:title>宿舍使用切結書</dc:title>
</cp:coreProperties>
</file>