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inline distT="0" distB="0" distL="0" distR="0">
                <wp:extent cx="5943600" cy="925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258480"/>
                          <a:chOff x="0" y="0"/>
                          <a:chExt cx="5943600" cy="925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2720" y="1110600"/>
                            <a:ext cx="119772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848">
                                <a:moveTo>
                                  <a:pt x="389" y="848"/>
                                </a:moveTo>
                                <a:lnTo>
                                  <a:pt x="1496" y="848"/>
                                </a:lnTo>
                                <a:lnTo>
                                  <a:pt x="1537" y="846"/>
                                </a:lnTo>
                                <a:lnTo>
                                  <a:pt x="1575" y="839"/>
                                </a:lnTo>
                                <a:lnTo>
                                  <a:pt x="1613" y="829"/>
                                </a:lnTo>
                                <a:lnTo>
                                  <a:pt x="1649" y="814"/>
                                </a:lnTo>
                                <a:lnTo>
                                  <a:pt x="1682" y="797"/>
                                </a:lnTo>
                                <a:lnTo>
                                  <a:pt x="1714" y="775"/>
                                </a:lnTo>
                                <a:lnTo>
                                  <a:pt x="1744" y="751"/>
                                </a:lnTo>
                                <a:lnTo>
                                  <a:pt x="1772" y="723"/>
                                </a:lnTo>
                                <a:lnTo>
                                  <a:pt x="1797" y="694"/>
                                </a:lnTo>
                                <a:lnTo>
                                  <a:pt x="1819" y="660"/>
                                </a:lnTo>
                                <a:lnTo>
                                  <a:pt x="1839" y="626"/>
                                </a:lnTo>
                                <a:lnTo>
                                  <a:pt x="1855" y="590"/>
                                </a:lnTo>
                                <a:lnTo>
                                  <a:pt x="1869" y="551"/>
                                </a:lnTo>
                                <a:lnTo>
                                  <a:pt x="1878" y="509"/>
                                </a:lnTo>
                                <a:lnTo>
                                  <a:pt x="1885" y="468"/>
                                </a:lnTo>
                                <a:lnTo>
                                  <a:pt x="1886" y="424"/>
                                </a:lnTo>
                                <a:lnTo>
                                  <a:pt x="1885" y="381"/>
                                </a:lnTo>
                                <a:lnTo>
                                  <a:pt x="1878" y="338"/>
                                </a:lnTo>
                                <a:lnTo>
                                  <a:pt x="1869" y="298"/>
                                </a:lnTo>
                                <a:lnTo>
                                  <a:pt x="1855" y="260"/>
                                </a:lnTo>
                                <a:lnTo>
                                  <a:pt x="1839" y="222"/>
                                </a:lnTo>
                                <a:lnTo>
                                  <a:pt x="1819" y="187"/>
                                </a:lnTo>
                                <a:lnTo>
                                  <a:pt x="1797" y="155"/>
                                </a:lnTo>
                                <a:lnTo>
                                  <a:pt x="1772" y="125"/>
                                </a:lnTo>
                                <a:lnTo>
                                  <a:pt x="1744" y="98"/>
                                </a:lnTo>
                                <a:lnTo>
                                  <a:pt x="1714" y="72"/>
                                </a:lnTo>
                                <a:lnTo>
                                  <a:pt x="1682" y="52"/>
                                </a:lnTo>
                                <a:lnTo>
                                  <a:pt x="1649" y="34"/>
                                </a:lnTo>
                                <a:lnTo>
                                  <a:pt x="1613" y="20"/>
                                </a:lnTo>
                                <a:lnTo>
                                  <a:pt x="1575" y="10"/>
                                </a:lnTo>
                                <a:lnTo>
                                  <a:pt x="1537" y="3"/>
                                </a:lnTo>
                                <a:lnTo>
                                  <a:pt x="1496" y="0"/>
                                </a:lnTo>
                                <a:lnTo>
                                  <a:pt x="1496" y="0"/>
                                </a:lnTo>
                                <a:lnTo>
                                  <a:pt x="1496" y="0"/>
                                </a:lnTo>
                                <a:lnTo>
                                  <a:pt x="389" y="0"/>
                                </a:lnTo>
                                <a:lnTo>
                                  <a:pt x="349" y="3"/>
                                </a:lnTo>
                                <a:lnTo>
                                  <a:pt x="311" y="10"/>
                                </a:lnTo>
                                <a:lnTo>
                                  <a:pt x="273" y="20"/>
                                </a:lnTo>
                                <a:lnTo>
                                  <a:pt x="237" y="34"/>
                                </a:lnTo>
                                <a:lnTo>
                                  <a:pt x="204" y="52"/>
                                </a:lnTo>
                                <a:lnTo>
                                  <a:pt x="172" y="72"/>
                                </a:lnTo>
                                <a:lnTo>
                                  <a:pt x="141" y="98"/>
                                </a:lnTo>
                                <a:lnTo>
                                  <a:pt x="114" y="125"/>
                                </a:lnTo>
                                <a:lnTo>
                                  <a:pt x="88" y="155"/>
                                </a:lnTo>
                                <a:lnTo>
                                  <a:pt x="66" y="187"/>
                                </a:lnTo>
                                <a:lnTo>
                                  <a:pt x="47" y="222"/>
                                </a:lnTo>
                                <a:lnTo>
                                  <a:pt x="31" y="260"/>
                                </a:lnTo>
                                <a:lnTo>
                                  <a:pt x="17" y="298"/>
                                </a:lnTo>
                                <a:lnTo>
                                  <a:pt x="7" y="338"/>
                                </a:lnTo>
                                <a:lnTo>
                                  <a:pt x="1" y="381"/>
                                </a:lnTo>
                                <a:lnTo>
                                  <a:pt x="0" y="424"/>
                                </a:lnTo>
                                <a:lnTo>
                                  <a:pt x="1" y="468"/>
                                </a:lnTo>
                                <a:lnTo>
                                  <a:pt x="7" y="509"/>
                                </a:lnTo>
                                <a:lnTo>
                                  <a:pt x="17" y="551"/>
                                </a:lnTo>
                                <a:lnTo>
                                  <a:pt x="31" y="590"/>
                                </a:lnTo>
                                <a:lnTo>
                                  <a:pt x="47" y="626"/>
                                </a:lnTo>
                                <a:lnTo>
                                  <a:pt x="66" y="660"/>
                                </a:lnTo>
                                <a:lnTo>
                                  <a:pt x="88" y="694"/>
                                </a:lnTo>
                                <a:lnTo>
                                  <a:pt x="114" y="723"/>
                                </a:lnTo>
                                <a:lnTo>
                                  <a:pt x="141" y="751"/>
                                </a:lnTo>
                                <a:lnTo>
                                  <a:pt x="172" y="775"/>
                                </a:lnTo>
                                <a:lnTo>
                                  <a:pt x="204" y="797"/>
                                </a:lnTo>
                                <a:lnTo>
                                  <a:pt x="237" y="814"/>
                                </a:lnTo>
                                <a:lnTo>
                                  <a:pt x="273" y="829"/>
                                </a:lnTo>
                                <a:lnTo>
                                  <a:pt x="311" y="839"/>
                                </a:lnTo>
                                <a:lnTo>
                                  <a:pt x="349" y="846"/>
                                </a:lnTo>
                                <a:lnTo>
                                  <a:pt x="389" y="848"/>
                                </a:lnTo>
                                <a:lnTo>
                                  <a:pt x="389" y="84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1301760"/>
                            <a:ext cx="9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301760"/>
                            <a:ext cx="83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301760"/>
                            <a:ext cx="66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編製清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373320"/>
                            <a:ext cx="54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572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440" y="572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5360" y="572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2400" y="5724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" y="758880"/>
                            <a:ext cx="54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450360"/>
                            <a:ext cx="66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作業階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457920"/>
                            <a:ext cx="66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作業流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465480"/>
                            <a:ext cx="1479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權責機關/作業期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3360" y="2716560"/>
                            <a:ext cx="1216800" cy="639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5680" y="2956680"/>
                            <a:ext cx="9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956680"/>
                            <a:ext cx="83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295668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收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4395600"/>
                            <a:ext cx="1178640" cy="587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4611240"/>
                            <a:ext cx="9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611240"/>
                            <a:ext cx="83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4611240"/>
                            <a:ext cx="66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文件會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5558040"/>
                            <a:ext cx="133596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228">
                                <a:moveTo>
                                  <a:pt x="0" y="615"/>
                                </a:moveTo>
                                <a:lnTo>
                                  <a:pt x="941" y="0"/>
                                </a:lnTo>
                                <a:lnTo>
                                  <a:pt x="1881" y="615"/>
                                </a:lnTo>
                                <a:lnTo>
                                  <a:pt x="941" y="1228"/>
                                </a:lnTo>
                                <a:lnTo>
                                  <a:pt x="0" y="6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5761440"/>
                            <a:ext cx="87876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4.彙辦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彙整各審核機關簽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1480" y="7675920"/>
                            <a:ext cx="110556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758">
                                <a:moveTo>
                                  <a:pt x="349" y="758"/>
                                </a:moveTo>
                                <a:lnTo>
                                  <a:pt x="1394" y="758"/>
                                </a:lnTo>
                                <a:lnTo>
                                  <a:pt x="1429" y="755"/>
                                </a:lnTo>
                                <a:lnTo>
                                  <a:pt x="1464" y="750"/>
                                </a:lnTo>
                                <a:lnTo>
                                  <a:pt x="1498" y="741"/>
                                </a:lnTo>
                                <a:lnTo>
                                  <a:pt x="1530" y="727"/>
                                </a:lnTo>
                                <a:lnTo>
                                  <a:pt x="1559" y="713"/>
                                </a:lnTo>
                                <a:lnTo>
                                  <a:pt x="1589" y="693"/>
                                </a:lnTo>
                                <a:lnTo>
                                  <a:pt x="1615" y="671"/>
                                </a:lnTo>
                                <a:lnTo>
                                  <a:pt x="1639" y="647"/>
                                </a:lnTo>
                                <a:lnTo>
                                  <a:pt x="1663" y="620"/>
                                </a:lnTo>
                                <a:lnTo>
                                  <a:pt x="1682" y="591"/>
                                </a:lnTo>
                                <a:lnTo>
                                  <a:pt x="1700" y="559"/>
                                </a:lnTo>
                                <a:lnTo>
                                  <a:pt x="1714" y="527"/>
                                </a:lnTo>
                                <a:lnTo>
                                  <a:pt x="1727" y="492"/>
                                </a:lnTo>
                                <a:lnTo>
                                  <a:pt x="1735" y="455"/>
                                </a:lnTo>
                                <a:lnTo>
                                  <a:pt x="1740" y="417"/>
                                </a:lnTo>
                                <a:lnTo>
                                  <a:pt x="1741" y="379"/>
                                </a:lnTo>
                                <a:lnTo>
                                  <a:pt x="1740" y="340"/>
                                </a:lnTo>
                                <a:lnTo>
                                  <a:pt x="1735" y="302"/>
                                </a:lnTo>
                                <a:lnTo>
                                  <a:pt x="1727" y="266"/>
                                </a:lnTo>
                                <a:lnTo>
                                  <a:pt x="1714" y="232"/>
                                </a:lnTo>
                                <a:lnTo>
                                  <a:pt x="1700" y="198"/>
                                </a:lnTo>
                                <a:lnTo>
                                  <a:pt x="1682" y="167"/>
                                </a:lnTo>
                                <a:lnTo>
                                  <a:pt x="1663" y="138"/>
                                </a:lnTo>
                                <a:lnTo>
                                  <a:pt x="1639" y="111"/>
                                </a:lnTo>
                                <a:lnTo>
                                  <a:pt x="1615" y="87"/>
                                </a:lnTo>
                                <a:lnTo>
                                  <a:pt x="1589" y="65"/>
                                </a:lnTo>
                                <a:lnTo>
                                  <a:pt x="1559" y="46"/>
                                </a:lnTo>
                                <a:lnTo>
                                  <a:pt x="1530" y="30"/>
                                </a:lnTo>
                                <a:lnTo>
                                  <a:pt x="1498" y="18"/>
                                </a:lnTo>
                                <a:lnTo>
                                  <a:pt x="1464" y="8"/>
                                </a:lnTo>
                                <a:lnTo>
                                  <a:pt x="1429" y="2"/>
                                </a:lnTo>
                                <a:lnTo>
                                  <a:pt x="1394" y="0"/>
                                </a:lnTo>
                                <a:lnTo>
                                  <a:pt x="1394" y="0"/>
                                </a:lnTo>
                                <a:lnTo>
                                  <a:pt x="1394" y="0"/>
                                </a:lnTo>
                                <a:lnTo>
                                  <a:pt x="349" y="0"/>
                                </a:lnTo>
                                <a:lnTo>
                                  <a:pt x="314" y="2"/>
                                </a:lnTo>
                                <a:lnTo>
                                  <a:pt x="279" y="8"/>
                                </a:lnTo>
                                <a:lnTo>
                                  <a:pt x="246" y="18"/>
                                </a:lnTo>
                                <a:lnTo>
                                  <a:pt x="213" y="30"/>
                                </a:lnTo>
                                <a:lnTo>
                                  <a:pt x="184" y="46"/>
                                </a:lnTo>
                                <a:lnTo>
                                  <a:pt x="154" y="65"/>
                                </a:lnTo>
                                <a:lnTo>
                                  <a:pt x="127" y="87"/>
                                </a:lnTo>
                                <a:lnTo>
                                  <a:pt x="102" y="111"/>
                                </a:lnTo>
                                <a:lnTo>
                                  <a:pt x="80" y="138"/>
                                </a:lnTo>
                                <a:lnTo>
                                  <a:pt x="61" y="167"/>
                                </a:lnTo>
                                <a:lnTo>
                                  <a:pt x="43" y="198"/>
                                </a:lnTo>
                                <a:lnTo>
                                  <a:pt x="29" y="232"/>
                                </a:lnTo>
                                <a:lnTo>
                                  <a:pt x="16" y="266"/>
                                </a:lnTo>
                                <a:lnTo>
                                  <a:pt x="8" y="302"/>
                                </a:lnTo>
                                <a:lnTo>
                                  <a:pt x="3" y="340"/>
                                </a:lnTo>
                                <a:lnTo>
                                  <a:pt x="0" y="379"/>
                                </a:lnTo>
                                <a:lnTo>
                                  <a:pt x="3" y="417"/>
                                </a:lnTo>
                                <a:lnTo>
                                  <a:pt x="8" y="455"/>
                                </a:lnTo>
                                <a:lnTo>
                                  <a:pt x="16" y="492"/>
                                </a:lnTo>
                                <a:lnTo>
                                  <a:pt x="29" y="527"/>
                                </a:lnTo>
                                <a:lnTo>
                                  <a:pt x="43" y="559"/>
                                </a:lnTo>
                                <a:lnTo>
                                  <a:pt x="61" y="591"/>
                                </a:lnTo>
                                <a:lnTo>
                                  <a:pt x="80" y="620"/>
                                </a:lnTo>
                                <a:lnTo>
                                  <a:pt x="102" y="647"/>
                                </a:lnTo>
                                <a:lnTo>
                                  <a:pt x="127" y="671"/>
                                </a:lnTo>
                                <a:lnTo>
                                  <a:pt x="154" y="693"/>
                                </a:lnTo>
                                <a:lnTo>
                                  <a:pt x="184" y="713"/>
                                </a:lnTo>
                                <a:lnTo>
                                  <a:pt x="213" y="727"/>
                                </a:lnTo>
                                <a:lnTo>
                                  <a:pt x="246" y="741"/>
                                </a:lnTo>
                                <a:lnTo>
                                  <a:pt x="279" y="750"/>
                                </a:lnTo>
                                <a:lnTo>
                                  <a:pt x="314" y="755"/>
                                </a:lnTo>
                                <a:lnTo>
                                  <a:pt x="349" y="758"/>
                                </a:lnTo>
                                <a:lnTo>
                                  <a:pt x="349" y="75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7800480"/>
                            <a:ext cx="876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5.備查結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2394000"/>
                            <a:ext cx="54547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184000"/>
                            <a:ext cx="545472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122796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38672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54548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70316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47400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63204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79080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94956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52068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67944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83712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995880"/>
                            <a:ext cx="165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875520"/>
                            <a:ext cx="720" cy="352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78984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8">
                                <a:moveTo>
                                  <a:pt x="0" y="148"/>
                                </a:moveTo>
                                <a:lnTo>
                                  <a:pt x="45" y="0"/>
                                </a:lnTo>
                                <a:lnTo>
                                  <a:pt x="91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77480"/>
                            <a:ext cx="0" cy="330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30076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">
                                <a:moveTo>
                                  <a:pt x="91" y="0"/>
                                </a:moveTo>
                                <a:lnTo>
                                  <a:pt x="45" y="147"/>
                                </a:ln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479680"/>
                            <a:ext cx="0" cy="1036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39400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8">
                                <a:moveTo>
                                  <a:pt x="0" y="148"/>
                                </a:moveTo>
                                <a:lnTo>
                                  <a:pt x="45" y="0"/>
                                </a:lnTo>
                                <a:lnTo>
                                  <a:pt x="91" y="148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147200"/>
                            <a:ext cx="720" cy="941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09508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8">
                                <a:moveTo>
                                  <a:pt x="91" y="0"/>
                                </a:moveTo>
                                <a:lnTo>
                                  <a:pt x="45" y="148"/>
                                </a:ln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282640"/>
                            <a:ext cx="720" cy="1238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18940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">
                                <a:moveTo>
                                  <a:pt x="0" y="147"/>
                                </a:moveTo>
                                <a:lnTo>
                                  <a:pt x="45" y="0"/>
                                </a:lnTo>
                                <a:lnTo>
                                  <a:pt x="91" y="147"/>
                                </a:lnTo>
                                <a:lnTo>
                                  <a:pt x="0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224480"/>
                            <a:ext cx="720" cy="1424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8556120"/>
                            <a:ext cx="5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7">
                                <a:moveTo>
                                  <a:pt x="91" y="0"/>
                                </a:moveTo>
                                <a:lnTo>
                                  <a:pt x="45" y="147"/>
                                </a:ln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0800" y="1189440"/>
                            <a:ext cx="1373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.本府各一級機關及區公所/移交後5天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1649160"/>
                            <a:ext cx="0" cy="981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62332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90" y="0"/>
                                </a:moveTo>
                                <a:lnTo>
                                  <a:pt x="44" y="147"/>
                                </a:ln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355920"/>
                            <a:ext cx="0" cy="953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30200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90" y="0"/>
                                </a:moveTo>
                                <a:lnTo>
                                  <a:pt x="45" y="147"/>
                                </a:ln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982760"/>
                            <a:ext cx="0" cy="489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64800"/>
                            <a:ext cx="57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7">
                                <a:moveTo>
                                  <a:pt x="90" y="0"/>
                                </a:moveTo>
                                <a:lnTo>
                                  <a:pt x="45" y="147"/>
                                </a:lnTo>
                                <a:lnTo>
                                  <a:pt x="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6741720"/>
                            <a:ext cx="720" cy="833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75819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8">
                                <a:moveTo>
                                  <a:pt x="91" y="0"/>
                                </a:moveTo>
                                <a:lnTo>
                                  <a:pt x="45" y="148"/>
                                </a:lnTo>
                                <a:lnTo>
                                  <a:pt x="0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6144120"/>
                            <a:ext cx="9669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073240"/>
                            <a:ext cx="720" cy="407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073240"/>
                            <a:ext cx="15512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041560"/>
                            <a:ext cx="87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9">
                                <a:moveTo>
                                  <a:pt x="137" y="99"/>
                                </a:moveTo>
                                <a:lnTo>
                                  <a:pt x="0" y="50"/>
                                </a:lnTo>
                                <a:lnTo>
                                  <a:pt x="137" y="0"/>
                                </a:lnTo>
                                <a:lnTo>
                                  <a:pt x="13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622872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不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7070040"/>
                            <a:ext cx="330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2666880"/>
                            <a:ext cx="46476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2680" y="26676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6520" y="285768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6520" y="30474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2680" y="30474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8480" y="30474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5680" y="2742480"/>
                            <a:ext cx="131112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首長異動機關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處/1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4228560"/>
                            <a:ext cx="15634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秘書處、主計處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研究發展考核委員會、財政局及人事處/3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467496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2600" y="487188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5963760"/>
                            <a:ext cx="1373400" cy="6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4.人事處、首長異動機關/3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7675920"/>
                            <a:ext cx="138096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5.人事處、首長異動機關/3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3716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1040" y="14364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6800" y="2957760"/>
                            <a:ext cx="20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7000" y="45738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7000" y="744732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8114760"/>
                            <a:ext cx="12675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87318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6880" y="87318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8343360"/>
                            <a:ext cx="2516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4880" y="8731800"/>
                            <a:ext cx="11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373320"/>
                            <a:ext cx="720" cy="82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32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1303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373320"/>
                            <a:ext cx="720" cy="82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032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1303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729pt" coordorigin="0,0" coordsize="9360,14580">
                <v:rect id="shape_0" stroked="f" o:allowincell="f" style="position:absolute;left:0;top:0;width:9359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886,848" path="m389,848l1496,848l1537,846l1575,839l1613,829l1649,814l1682,797l1714,775l1744,751l1772,723l1797,694l1819,660l1839,626l1855,590l1869,551l1878,509l1885,468l1886,424l1885,381l1878,338l1869,298l1855,260l1839,222l1819,187l1797,155l1772,125l1744,98l1714,72l1682,52l1649,34l1613,20l1575,10l1537,3l1496,0l1496,0l1496,0l389,0l349,3l311,10l273,20l237,34l204,52l172,72l141,98l114,125l88,155l66,187l47,222l31,260l17,298l7,338l1,381l0,424l1,468l7,509l17,551l31,590l47,626l66,660l88,694l114,723l141,751l172,775l204,797l237,814l273,829l311,839l349,846l389,848l389,848e" stroked="t" o:allowincell="f" style="position:absolute;left:1532;top:1749;width:1885;height:847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1;top:2050;width:15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2050;width:13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050;width:10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編製清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,588" to="8664,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9;top:9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9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9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9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,1195" to="8664,1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;top:709;width:10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作業階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721;width:10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作業流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733;width:23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權責機關/作業期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17;top:4278;width:1915;height:1006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2119;top:4656;width:15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4656;width:13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4656;width:5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收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47;top:6922;width:1855;height:924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1891;top:7262;width:15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7262;width:13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7262;width:10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文件會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1,1228" path="m0,615l941,0l1881,615l941,1228l0,615xe" stroked="t" o:allowincell="f" style="position:absolute;left:1425;top:8753;width:2103;height:1863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997;top:9073;width:1383;height:1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4.彙辦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彙整各審核機關簽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41,758" path="m349,758l1394,758l1429,755l1464,750l1498,741l1530,727l1559,713l1589,693l1615,671l1639,647l1663,620l1682,591l1700,559l1714,527l1727,492l1735,455l1740,417l1741,379l1740,340l1735,302l1727,266l1714,232l1700,198l1682,167l1663,138l1639,111l1615,87l1589,65l1559,46l1530,30l1498,18l1464,8l1429,2l1394,0l1394,0l1394,0l349,0l314,2l279,8l246,18l213,30l184,46l154,65l127,87l102,111l80,138l61,167l43,198l29,232l16,266l8,302l3,340l0,379l3,417l8,455l16,492l29,527l43,559l61,591l80,620l102,647l127,671l154,693l184,713l213,727l246,741l279,750l314,755l349,758l349,758e" stroked="t" o:allowincell="f" style="position:absolute;left:1640;top:12088;width:1740;height:757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1815;top:12284;width:13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5.備查結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,3770" to="8757,37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,8164" to="8757,816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446;top:1934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2184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2434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2682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5471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5720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5970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6220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0269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0519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0767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1017;width:2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1379" to="539,193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8" path="m0,148l45,0l91,148l0,148xe" fillcolor="black" stroked="f" o:allowincell="f" style="position:absolute;left:494;top:1244;width:90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39,3114" to="539,363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7" path="m91,0l45,147l0,0l91,0xe" fillcolor="black" stroked="f" o:allowincell="f" style="position:absolute;left:494;top:3623;width:90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39,3905" to="539,553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8" path="m0,148l45,0l91,148l0,148xe" fillcolor="black" stroked="f" o:allowincell="f" style="position:absolute;left:494;top:3770;width:90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39,6531" to="539,801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8" path="m91,0l45,148l0,0l91,0xe" fillcolor="black" stroked="f" o:allowincell="f" style="position:absolute;left:494;top:8024;width:90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39,8319" to="539,10268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7" path="m0,147l45,0l91,147l0,147xe" fillcolor="black" stroked="f" o:allowincell="f" style="position:absolute;left:494;top:8172;width:90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40,11377" to="540,13620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7" path="m91,0l45,147l0,0l91,0xe" fillcolor="black" stroked="f" o:allowincell="f" style="position:absolute;left:494;top:13474;width:90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5;top:1873;width:216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.本府各一級機關及區公所/移交後5天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4,2597" to="2474,414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0,147" path="m90,0l44,147l0,0l90,0xe" fillcolor="black" stroked="f" o:allowincell="f" style="position:absolute;left:2430;top:4131;width:89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75,5285" to="2475,678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0,147" path="m90,0l45,147l0,0l90,0xe" fillcolor="black" stroked="f" o:allowincell="f" style="position:absolute;left:2430;top:6775;width:89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75,7847" to="2475,86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0,147" path="m90,0l45,147l0,0l90,0xe" fillcolor="black" stroked="f" o:allowincell="f" style="position:absolute;left:2430;top:8606;width:89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75,10617" to="2475,11928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91,148" path="m91,0l45,148l0,0l91,0xe" fillcolor="black" stroked="f" o:allowincell="f" style="position:absolute;left:2430;top:11940;width:90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29,9676" to="5051,967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5043,3265" to="5043,967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00,3265" to="5042,326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137,99" path="m137,99l0,50l137,0l137,99xe" fillcolor="black" stroked="f" o:allowincell="f" style="position:absolute;left:2474;top:3215;width:136;height: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927;top:9809;width:5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不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11134;width:52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符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4200;width:731;height:11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4201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450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4799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4799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4799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4319;width:2064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首長異動機關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處/1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6659;width:2461;height:1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秘書處、主計處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研究發展考核委員會、財政局及人事處/3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7362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7672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9392;width:2162;height:10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4.人事處、首長異動機關/3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12088;width:2174;height:1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5.人事處、首長異動機關/3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2160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2262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4658;width:32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1;top:7203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1;top:11728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2779;width:1995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13751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3751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3139;width:395;height:6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13751;width:18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88l0,0l0,13032e" stroked="t" o:allowincell="f" style="position:absolute;left:1329;top:588;width:0;height:1303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path="m0,88l0,0l0,13032e" stroked="t" o:allowincell="f" style="position:absolute;left:6204;top:588;width:0;height:1303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29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-180" w:hanging="0"/>
                              <w:jc w:val="center"/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32"/>
                                <w:szCs w:val="32"/>
                              </w:rPr>
                              <w:t>新北市政府各一級機關及區公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首長交代標準作業流程圖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-180" w:hanging="0"/>
                        <w:jc w:val="center"/>
                        <w:rPr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32"/>
                          <w:szCs w:val="32"/>
                        </w:rPr>
                        <w:t>新北市政府各一級機關及區公所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32"/>
                          <w:szCs w:val="32"/>
                        </w:rPr>
                        <w:t>首長交代標準作業流程圖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5"/>
      <w:jc w:val="center"/>
      <w:rPr/>
    </w:pPr>
    <w:r>
      <w:rPr>
        <w:rFonts w:ascii="標楷體" w:hAnsi="標楷體" w:cs="標楷體" w:eastAsia="標楷體"/>
        <w:kern w:val="0"/>
        <w:sz w:val="20"/>
        <w:szCs w:val="20"/>
      </w:rPr>
      <w:t>（府）人人科</w:t>
    </w:r>
    <w:r>
      <w:rPr>
        <w:rFonts w:eastAsia="標楷體" w:cs="標楷體" w:ascii="標楷體" w:hAnsi="標楷體"/>
        <w:sz w:val="20"/>
      </w:rPr>
      <w:t>14</w:t>
    </w:r>
    <w:r>
      <w:rPr>
        <w:rFonts w:eastAsia="標楷體" w:cs="標楷體" w:ascii="標楷體" w:hAnsi="標楷體"/>
        <w:kern w:val="0"/>
        <w:sz w:val="20"/>
        <w:szCs w:val="20"/>
      </w:rPr>
      <w:t>-</w:t>
    </w:r>
    <w:r>
      <w:rPr>
        <w:rFonts w:ascii="標楷體" w:hAnsi="標楷體" w:cs="標楷體" w:eastAsia="標楷體"/>
        <w:kern w:val="0"/>
        <w:sz w:val="20"/>
        <w:szCs w:val="20"/>
      </w:rPr>
      <w:t>流程圖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8:00Z</dcterms:created>
  <dc:creator>財政局</dc:creator>
  <dc:description/>
  <cp:keywords/>
  <dc:language>en-US</dc:language>
  <cp:lastModifiedBy>ad8421</cp:lastModifiedBy>
  <cp:lastPrinted>2014-06-26T09:38:00Z</cp:lastPrinted>
  <dcterms:modified xsi:type="dcterms:W3CDTF">2014-06-26T01:38:00Z</dcterms:modified>
  <cp:revision>92</cp:revision>
  <dc:subject/>
  <dc:title> </dc:title>
</cp:coreProperties>
</file>