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480" w:leader="none"/>
        </w:tabs>
        <w:spacing w:lineRule="exact" w:line="32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exact" w:line="32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exact" w:line="32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720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64"/>
          <w:szCs w:val="64"/>
        </w:rPr>
      </w:pPr>
      <w:r>
        <w:rPr>
          <w:rFonts w:eastAsia="標楷體"/>
          <w:b/>
          <w:bCs/>
          <w:sz w:val="64"/>
          <w:szCs w:val="64"/>
        </w:rPr>
        <w:t>新北市○○○○○○幼兒園</w:t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56"/>
          <w:szCs w:val="56"/>
        </w:rPr>
      </w:pPr>
      <w:r>
        <w:rPr>
          <w:rFonts w:eastAsia="標楷體"/>
          <w:b/>
          <w:bCs/>
          <w:sz w:val="56"/>
          <w:szCs w:val="56"/>
        </w:rPr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96"/>
          <w:szCs w:val="96"/>
        </w:rPr>
      </w:pPr>
      <w:r>
        <w:rPr>
          <w:rFonts w:eastAsia="標楷體"/>
          <w:b/>
          <w:bCs/>
          <w:sz w:val="96"/>
          <w:szCs w:val="96"/>
        </w:rPr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96"/>
          <w:szCs w:val="96"/>
        </w:rPr>
      </w:pPr>
      <w:r>
        <w:rPr>
          <w:rFonts w:eastAsia="標楷體"/>
          <w:b/>
          <w:bCs/>
          <w:sz w:val="96"/>
          <w:szCs w:val="96"/>
        </w:rPr>
        <w:t>移交清冊</w:t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52"/>
          <w:szCs w:val="96"/>
        </w:rPr>
      </w:pPr>
      <w:r>
        <w:rPr>
          <w:rFonts w:eastAsia="標楷體"/>
          <w:b/>
          <w:bCs/>
          <w:sz w:val="52"/>
          <w:szCs w:val="96"/>
        </w:rPr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52"/>
        </w:rPr>
      </w:pPr>
      <w:r>
        <w:rPr>
          <w:rFonts w:eastAsia="標楷體"/>
          <w:b/>
          <w:bCs/>
          <w:sz w:val="52"/>
        </w:rPr>
      </w:r>
    </w:p>
    <w:p>
      <w:pPr>
        <w:pStyle w:val="Normal"/>
        <w:spacing w:lineRule="auto" w:line="720"/>
        <w:jc w:val="center"/>
        <w:rPr>
          <w:rFonts w:eastAsia="標楷體"/>
          <w:b/>
          <w:b/>
          <w:bCs/>
          <w:sz w:val="52"/>
        </w:rPr>
      </w:pPr>
      <w:r>
        <w:rPr>
          <w:rFonts w:eastAsia="標楷體"/>
          <w:b/>
          <w:bCs/>
          <w:sz w:val="52"/>
        </w:rPr>
      </w:r>
    </w:p>
    <w:p>
      <w:pPr>
        <w:pStyle w:val="Normal"/>
        <w:spacing w:lineRule="auto" w:line="720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spacing w:lineRule="auto" w:line="72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auto" w:line="7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華民</w:t>
      </w:r>
      <w:r>
        <w:rPr>
          <w:rFonts w:ascii="標楷體" w:hAnsi="標楷體" w:cs="標楷體" w:eastAsia="標楷體"/>
          <w:sz w:val="40"/>
        </w:rPr>
        <w:t>國○○年○○月○○日</w:t>
      </w:r>
      <w:r>
        <w:br w:type="page"/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Cs/>
          <w:sz w:val="36"/>
        </w:rPr>
      </w:pPr>
      <w:r>
        <w:rPr>
          <w:rFonts w:ascii="標楷體" w:hAnsi="標楷體" w:cs="標楷體" w:eastAsia="標楷體"/>
          <w:bCs/>
          <w:sz w:val="36"/>
        </w:rPr>
        <w:t>新北市○○幼兒園移交清冊總目錄</w:t>
      </w:r>
    </w:p>
    <w:p>
      <w:pPr>
        <w:pStyle w:val="Normal"/>
        <w:spacing w:lineRule="exact" w:line="600"/>
        <w:ind w:firstLine="561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卸任</w:t>
      </w:r>
      <w:r>
        <w:rPr>
          <w:rFonts w:ascii="標楷體" w:hAnsi="標楷體" w:cs="標楷體" w:eastAsia="標楷體"/>
          <w:bCs/>
          <w:sz w:val="28"/>
          <w:szCs w:val="28"/>
        </w:rPr>
        <w:t>之幼兒園園長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主任</w:t>
      </w:r>
      <w:r>
        <w:rPr>
          <w:rFonts w:eastAsia="標楷體" w:cs="標楷體" w:ascii="標楷體" w:hAnsi="標楷體"/>
          <w:bCs/>
          <w:sz w:val="28"/>
          <w:szCs w:val="28"/>
        </w:rPr>
        <w:t>)○○○</w:t>
      </w:r>
      <w:r>
        <w:rPr>
          <w:rFonts w:ascii="標楷體" w:hAnsi="標楷體" w:cs="標楷體" w:eastAsia="標楷體"/>
          <w:bCs/>
          <w:sz w:val="28"/>
          <w:szCs w:val="28"/>
        </w:rPr>
        <w:t>教師，茲將自中華民國○○年○○月○○日起交卸日任內經管事項，分別造具下列各項清冊，移交</w:t>
      </w:r>
      <w:r>
        <w:rPr>
          <w:rFonts w:ascii="標楷體" w:hAnsi="標楷體" w:cs="標楷體" w:eastAsia="標楷體"/>
          <w:b/>
          <w:bCs/>
          <w:sz w:val="28"/>
          <w:szCs w:val="28"/>
        </w:rPr>
        <w:t>新任</w:t>
      </w:r>
      <w:r>
        <w:rPr>
          <w:rFonts w:ascii="標楷體" w:hAnsi="標楷體" w:cs="標楷體" w:eastAsia="標楷體"/>
          <w:bCs/>
          <w:sz w:val="28"/>
          <w:szCs w:val="28"/>
        </w:rPr>
        <w:t>之幼兒園園長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主任</w:t>
      </w:r>
      <w:r>
        <w:rPr>
          <w:rFonts w:eastAsia="標楷體" w:cs="標楷體" w:ascii="標楷體" w:hAnsi="標楷體"/>
          <w:bCs/>
          <w:sz w:val="28"/>
          <w:szCs w:val="28"/>
        </w:rPr>
        <w:t>)○○○</w:t>
      </w:r>
      <w:r>
        <w:rPr>
          <w:rFonts w:ascii="標楷體" w:hAnsi="標楷體" w:cs="標楷體" w:eastAsia="標楷體"/>
          <w:bCs/>
          <w:sz w:val="28"/>
          <w:szCs w:val="28"/>
        </w:rPr>
        <w:t>教師接收。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7"/>
        <w:gridCol w:w="4579"/>
        <w:gridCol w:w="1262"/>
        <w:gridCol w:w="1620"/>
      </w:tblGrid>
      <w:tr>
        <w:trPr>
          <w:trHeight w:val="4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名  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數 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  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sz w:val="28"/>
              </w:rPr>
              <w:t>印信戳記移交清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移交行政簿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財物移交清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未辦或未了案件移交清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費結餘明細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印信戳記移交清冊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1121"/>
        <w:gridCol w:w="1121"/>
        <w:gridCol w:w="2903"/>
      </w:tblGrid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項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名   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</w:rPr>
              <w:t>數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</w:rPr>
              <w:t>單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印信戳記</w:t>
            </w:r>
          </w:p>
        </w:tc>
      </w:tr>
      <w:tr>
        <w:trPr>
          <w:trHeight w:val="1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園戳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招生用相關戳記章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年度章、連續號碼章、中班直升章、正取、備取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各類經費核銷項目章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（如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學校自收款、一般事務費、活動費、雜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等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園名印章（全銜）、幼兒園園名印章（簡稱）、幼兒園園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其他（如：班親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等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FF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6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 w:eastAsia="標楷體"/>
          <w:sz w:val="28"/>
        </w:rPr>
        <w:t>章戳可分頁繕造，如無則填寫「無」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 w:eastAsia="標楷體"/>
          <w:sz w:val="28"/>
        </w:rPr>
        <w:t>清冊可依需要延伸。</w:t>
      </w:r>
      <w:r>
        <w:br w:type="page"/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新北市○○幼兒園移交行政簿冊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1871"/>
        <w:gridCol w:w="3405"/>
        <w:gridCol w:w="952"/>
        <w:gridCol w:w="952"/>
        <w:gridCol w:w="952"/>
      </w:tblGrid>
      <w:tr>
        <w:trPr>
          <w:tblHeader w:val="true"/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行政類別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檔案名稱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內   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園務行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基本資料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立案資料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公文、名稱、地址、班級數含增班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校舍平面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位置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圖</w:t>
            </w:r>
          </w:p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建物使用執照影本</w:t>
            </w:r>
          </w:p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建物所有權狀影本</w:t>
            </w:r>
          </w:p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師生比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、教師名冊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510" w:hanging="51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簡介（含簡報）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人事資料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行政組織系統表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職員工作職掌表（含配班紀錄、導師、廚工職務）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校長資料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師資料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代課教師資料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含短期代課、助理員資料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廚工資料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含健檢資料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相關人事福利與資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園務發展計畫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年度發展計畫（短期）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五年發展計畫（中長期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併校長移交用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招生資料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57" w:hanging="459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招生公文</w:t>
            </w:r>
          </w:p>
          <w:p>
            <w:pPr>
              <w:pStyle w:val="Normal"/>
              <w:spacing w:lineRule="exact" w:line="320"/>
              <w:ind w:left="457" w:hanging="459"/>
              <w:rPr>
                <w:rFonts w:ascii="標楷體" w:hAnsi="標楷體" w:eastAsia="標楷體" w:cs="標楷體"/>
                <w:color w:val="FF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招生實施計畫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含校內招生委員會及會議記錄、宣傳計畫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57" w:hanging="459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招生公告</w:t>
            </w:r>
          </w:p>
          <w:p>
            <w:pPr>
              <w:pStyle w:val="Normal"/>
              <w:spacing w:lineRule="exact" w:line="320"/>
              <w:ind w:left="457" w:hanging="459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新生錄取公告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正、備取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320"/>
              <w:ind w:left="457" w:hanging="459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當年度新生抽籤卡</w:t>
            </w:r>
          </w:p>
          <w:p>
            <w:pPr>
              <w:pStyle w:val="Normal"/>
              <w:spacing w:lineRule="exact" w:line="320"/>
              <w:ind w:left="457" w:hanging="459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招生不足報告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公文管理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一般公文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特教公文</w:t>
            </w:r>
          </w:p>
          <w:p>
            <w:pPr>
              <w:pStyle w:val="Normal"/>
              <w:spacing w:lineRule="exact" w:line="320"/>
              <w:ind w:left="458" w:hanging="45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經費公文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研習進修公文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發文文件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收發文登記簿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因校制宜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簽呈</w:t>
            </w:r>
          </w:p>
          <w:p>
            <w:pPr>
              <w:pStyle w:val="Normal"/>
              <w:spacing w:lineRule="exact" w:line="320"/>
              <w:ind w:left="458" w:hanging="456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公文管理系統操作手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評鑑及輔導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育部輔導計畫成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育局評鑑報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教輔導團輔導記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自評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808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808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808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808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808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808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行事曆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學期行事曆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作息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園務日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社區及家長資源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0" w:hanging="51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社區資源網絡圖、聯絡名冊</w:t>
            </w:r>
          </w:p>
          <w:p>
            <w:pPr>
              <w:pStyle w:val="Normal"/>
              <w:spacing w:lineRule="exact" w:line="320"/>
              <w:ind w:left="510" w:hanging="51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班親會（幹部職掌表、當選名單、帳冊）</w:t>
            </w:r>
          </w:p>
          <w:p>
            <w:pPr>
              <w:pStyle w:val="Normal"/>
              <w:spacing w:lineRule="exact" w:line="320"/>
              <w:ind w:left="510" w:hanging="51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 xml:space="preserve">家長資源（調查表）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生資料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入學登記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戶口名簿影本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預防接種記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家庭狀況調查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綜合資料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生點名記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會議記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園務會議記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學會議記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臨時會議記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危機處理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38" w:hanging="63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1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緊急事故通報流程</w:t>
            </w:r>
          </w:p>
          <w:p>
            <w:pPr>
              <w:pStyle w:val="Normal"/>
              <w:spacing w:lineRule="exact" w:line="320"/>
              <w:ind w:left="638" w:hanging="638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1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緊急事故處理、紀錄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追蹤回覆單、在校重大傷病、家暴、性侵等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638" w:hanging="638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1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傳染病通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主任會議及研習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38" w:hanging="636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會議資料及研習手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　</w:t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</w:t>
      </w:r>
      <w:r>
        <w:br w:type="page"/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行政簿冊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1820"/>
        <w:gridCol w:w="3437"/>
        <w:gridCol w:w="956"/>
        <w:gridCol w:w="956"/>
        <w:gridCol w:w="956"/>
      </w:tblGrid>
      <w:tr>
        <w:trPr>
          <w:trHeight w:val="45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檔案名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136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教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課程規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5" w:hanging="51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理念與特色</w:t>
            </w:r>
          </w:p>
          <w:p>
            <w:pPr>
              <w:pStyle w:val="Normal"/>
              <w:spacing w:lineRule="exact" w:line="320"/>
              <w:ind w:left="515" w:hanging="51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園所課程計畫與發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</w:rPr>
              <w:t>年度計畫、學期計畫、教學活動設計、教學課程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140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課程執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與評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5" w:hanging="515"/>
              <w:jc w:val="both"/>
              <w:rPr/>
            </w:pPr>
            <w:bookmarkStart w:id="0" w:name="B1-2教學紀錄"/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學</w:t>
            </w:r>
            <w:bookmarkEnd w:id="0"/>
            <w:r>
              <w:rPr>
                <w:rFonts w:ascii="標楷體" w:hAnsi="標楷體" w:cs="Arial" w:eastAsia="標楷體"/>
                <w:sz w:val="28"/>
                <w:szCs w:val="28"/>
              </w:rPr>
              <w:t>活動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含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學日誌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教案、照片、省思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w w:val="9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w w:val="9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w w:val="9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1213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w w:val="9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5" w:hanging="515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重要議題活動</w:t>
            </w:r>
            <w:r>
              <w:rPr>
                <w:rFonts w:ascii="標楷體" w:hAnsi="標楷體" w:cs="標楷體" w:eastAsia="標楷體"/>
                <w:kern w:val="0"/>
              </w:rPr>
              <w:t>（如性別平等、本土語言、新住民、品格教育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5" w:hanging="515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bookmarkStart w:id="1" w:name="B1-3幼兒輔導"/>
            <w:r>
              <w:rPr>
                <w:rFonts w:eastAsia="標楷體" w:cs="Arial" w:ascii="標楷體" w:hAnsi="標楷體"/>
                <w:sz w:val="28"/>
                <w:szCs w:val="28"/>
              </w:rPr>
              <w:t>2-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幼兒</w:t>
            </w:r>
            <w:bookmarkEnd w:id="1"/>
            <w:r>
              <w:rPr>
                <w:rFonts w:ascii="標楷體" w:hAnsi="標楷體" w:cs="Arial" w:eastAsia="標楷體"/>
                <w:sz w:val="28"/>
                <w:szCs w:val="28"/>
              </w:rPr>
              <w:t>發展篩檢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表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（全園幼生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bookmarkStart w:id="2" w:name="B1-4教師教學評量"/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學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活動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評量</w:t>
            </w:r>
            <w:bookmarkEnd w:id="2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-5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幼兒學習檔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5" w:hanging="515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-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活動室環境（照片或平面圖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Style w:val="InternetLink"/>
                <w:rFonts w:eastAsia="標楷體" w:cs="Arial" w:ascii="標楷體" w:hAnsi="標楷體"/>
                <w:color w:val="000000"/>
                <w:sz w:val="28"/>
                <w:szCs w:val="28"/>
                <w:u w:val="none"/>
              </w:rPr>
              <w:t>3.</w:t>
            </w:r>
            <w:r>
              <w:rPr>
                <w:rStyle w:val="InternetLink"/>
                <w:rFonts w:ascii="標楷體" w:hAnsi="標楷體" w:cs="Arial" w:eastAsia="標楷體"/>
                <w:color w:val="000000"/>
                <w:sz w:val="28"/>
                <w:szCs w:val="28"/>
                <w:u w:val="none"/>
              </w:rPr>
              <w:t>教師</w:t>
            </w:r>
            <w:r>
              <w:rPr>
                <w:rStyle w:val="InternetLink"/>
                <w:rFonts w:ascii="標楷體" w:hAnsi="標楷體" w:cs="Arial" w:eastAsia="標楷體"/>
                <w:color w:val="000000"/>
                <w:sz w:val="28"/>
                <w:szCs w:val="28"/>
                <w:u w:val="none"/>
              </w:rPr>
              <w:t>成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研習紀錄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與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心得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讀書會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教學觀摩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師教學檔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2333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健康管理記錄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0" w:hanging="51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身高、體重、視力、體溫測量記錄</w:t>
            </w:r>
          </w:p>
          <w:p>
            <w:pPr>
              <w:pStyle w:val="Normal"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晨間檢查記錄表</w:t>
            </w:r>
          </w:p>
          <w:p>
            <w:pPr>
              <w:pStyle w:val="Normal"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視力檢查回覆單</w:t>
            </w:r>
          </w:p>
          <w:p>
            <w:pPr>
              <w:pStyle w:val="Normal"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健康檢查記錄</w:t>
            </w:r>
          </w:p>
          <w:p>
            <w:pPr>
              <w:pStyle w:val="Normal"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服藥委託記錄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含氟漱口水記錄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7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教職員工衛生自主管理記錄（教師、廚工、助理員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餐點、廚房環境管理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餐點表</w:t>
            </w:r>
          </w:p>
          <w:p>
            <w:pPr>
              <w:pStyle w:val="Normal"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餐點廚工日誌</w:t>
            </w:r>
          </w:p>
          <w:p>
            <w:pPr>
              <w:pStyle w:val="Normal"/>
              <w:spacing w:lineRule="exact" w:line="320"/>
              <w:ind w:left="510" w:hanging="51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廚房工作檢核表（含留樣、環境、衛生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bCs/>
          <w:sz w:val="36"/>
          <w:szCs w:val="36"/>
        </w:rPr>
        <w:t>新北市○○幼兒園移交行政簿冊</w:t>
      </w:r>
    </w:p>
    <w:tbl>
      <w:tblPr>
        <w:tblW w:w="9558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1"/>
        <w:gridCol w:w="1821"/>
        <w:gridCol w:w="3396"/>
        <w:gridCol w:w="900"/>
        <w:gridCol w:w="994"/>
        <w:gridCol w:w="986"/>
      </w:tblGrid>
      <w:tr>
        <w:trPr>
          <w:trHeight w:val="45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檔案名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總務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財務管理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收退費應行注意事項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註冊收費明細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收費收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算書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算分配明細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經費實施進度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經費推算簿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-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算科目代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合約管理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招標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食材、設備等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6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合約書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食材、物品、設備、其他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門禁管理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家長接送辦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接送委託書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師輪值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學生外出請假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家長接回簽名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right="-542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安全管理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542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建築物公共安全申報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（總務處）</w:t>
            </w:r>
          </w:p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消防安全申報、消防防護計畫（總務處）</w:t>
            </w:r>
          </w:p>
          <w:p>
            <w:pPr>
              <w:pStyle w:val="Normal"/>
              <w:spacing w:lineRule="exact" w:line="320"/>
              <w:ind w:left="486" w:right="-542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防災教育</w:t>
            </w:r>
          </w:p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安全教育訓練</w:t>
            </w:r>
          </w:p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公共意外保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環境設備維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環境消毒紀錄</w:t>
            </w:r>
          </w:p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設備維修記錄</w:t>
            </w:r>
          </w:p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園舍建築安全檢核（含全園及各班）</w:t>
            </w:r>
          </w:p>
          <w:p>
            <w:pPr>
              <w:pStyle w:val="Normal"/>
              <w:spacing w:lineRule="exact" w:line="320"/>
              <w:ind w:left="486" w:right="-542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遊戲器材安全檢核（含全園及各班）</w:t>
            </w:r>
          </w:p>
          <w:p>
            <w:pPr>
              <w:pStyle w:val="Normal"/>
              <w:spacing w:lineRule="exact" w:line="320"/>
              <w:ind w:left="486" w:right="-542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教學設備安全檢核（含全園及各班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保險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保險作業辦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幼兒保險名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保險理賠申請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財產管理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財產目錄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財產報廢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3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視聽器材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明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4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具設備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明細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圖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目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6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政府補助專戶管理資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7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財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損毀暨遺失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記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學設備使用登記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-9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學耗材品使用登記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行政簿冊</w:t>
      </w:r>
    </w:p>
    <w:tbl>
      <w:tblPr>
        <w:tblW w:w="9558" w:type="dxa"/>
        <w:jc w:val="left"/>
        <w:tblInd w:w="-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17"/>
        <w:gridCol w:w="1804"/>
        <w:gridCol w:w="17"/>
        <w:gridCol w:w="3379"/>
        <w:gridCol w:w="17"/>
        <w:gridCol w:w="943"/>
        <w:gridCol w:w="17"/>
        <w:gridCol w:w="943"/>
        <w:gridCol w:w="17"/>
        <w:gridCol w:w="944"/>
        <w:gridCol w:w="17"/>
      </w:tblGrid>
      <w:tr>
        <w:trPr>
          <w:trHeight w:val="45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檔案名稱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學前特教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發展篩檢與輔導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特殊幼兒發展篩檢資料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衛生所或園所自製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高風險幼兒個案管理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發展遲緩或家庭失能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高風險個案會議紀錄、家庭訪視紀錄、高風險個案輔導紀錄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特殊幼兒檔案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每位幼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鑑定安置資料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安置公文、手冊、醫師診斷資料、鑑定報告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通報與轉銜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通報紀錄、轉銜資料、轉銜會議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特教資源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巡迴輔導紀錄、專業治療紀錄、輔具申請與相片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4IEP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個別化教育計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特教行政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2" w:right="-29" w:hanging="48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 xml:space="preserve">報表與記錄 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報表、巡迴輔導服務紀錄、專業團隊計畫與成果彙整、輔具與設施管理、助理員管理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2" w:hanging="482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特教活動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融合教育、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IEP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研討、特教研習、特教體驗、特教親子營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b/>
          <w:bCs/>
          <w:sz w:val="36"/>
          <w:szCs w:val="36"/>
        </w:rPr>
        <w:t>　</w:t>
      </w:r>
      <w:r>
        <w:rPr>
          <w:rFonts w:ascii="標楷體" w:hAnsi="標楷體" w:cs="標楷體" w:eastAsia="標楷體"/>
          <w:bCs/>
          <w:sz w:val="36"/>
          <w:szCs w:val="36"/>
        </w:rPr>
        <w:t>新北市○○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幼兒園</w:t>
      </w:r>
      <w:r>
        <w:rPr>
          <w:rFonts w:ascii="標楷體" w:hAnsi="標楷體" w:cs="標楷體" w:eastAsia="標楷體"/>
          <w:bCs/>
          <w:sz w:val="36"/>
          <w:szCs w:val="36"/>
        </w:rPr>
        <w:t>移交行政簿冊</w:t>
      </w:r>
    </w:p>
    <w:tbl>
      <w:tblPr>
        <w:tblW w:w="9436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53"/>
        <w:gridCol w:w="3420"/>
        <w:gridCol w:w="925"/>
        <w:gridCol w:w="925"/>
        <w:gridCol w:w="926"/>
      </w:tblGrid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檔案名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各項補助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改善教學環境設備需求及補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改善環境設備評估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改善環境設備修繕工程計畫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改善環境設備修繕工程經費概算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施工前、中、後照片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歷年改善環境設備補助公文及項目（含教育部及教育局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歲幼兒免學費教育計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公文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宣導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請領清冊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戶口名簿或戶籍謄本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教育局訪視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補助款繳回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7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其他相關資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原住民補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公文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補助申請資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餐點費補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公文</w:t>
            </w:r>
          </w:p>
          <w:p>
            <w:pPr>
              <w:pStyle w:val="Normal"/>
              <w:spacing w:lineRule="exact" w:line="320"/>
              <w:ind w:right="-29" w:hanging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申請名冊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請領清冊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補助簽呈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證明文件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補助款繳回資料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4-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其他相關資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特殊生學費補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公文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請領清冊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幼生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簽呈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5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請領資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中低收入戶幼兒就學補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公文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宣導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請領清冊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戶口名簿或戶籍謄本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證明文件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6-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其他相關資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其他補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7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相關公文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7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鄉鎮市公所補助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7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代表或議員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7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其他單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20" w:before="0" w:after="36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</w:t>
      </w:r>
      <w:r>
        <w:rPr/>
        <w:t>行政簿冊</w:t>
      </w:r>
    </w:p>
    <w:tbl>
      <w:tblPr>
        <w:tblW w:w="93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2095"/>
        <w:gridCol w:w="3251"/>
        <w:gridCol w:w="934"/>
        <w:gridCol w:w="934"/>
        <w:gridCol w:w="935"/>
      </w:tblGrid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檔案名稱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164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活動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全園特別活動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迎新會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慶生會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慶活動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慶運動會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畢業典禮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24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學活動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土語言教學計畫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土語言教學成果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外教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小銜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親職教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家長日活動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親職講座</w:t>
            </w:r>
          </w:p>
          <w:p>
            <w:pPr>
              <w:pStyle w:val="Normal"/>
              <w:spacing w:lineRule="exact" w:line="320"/>
              <w:ind w:left="486" w:right="-29" w:hanging="484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3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園所刊物（家長須知、園刊、班刊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…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行政簿冊</w:t>
      </w:r>
    </w:p>
    <w:tbl>
      <w:tblPr>
        <w:tblW w:w="9361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2022"/>
        <w:gridCol w:w="3341"/>
        <w:gridCol w:w="926"/>
        <w:gridCol w:w="927"/>
        <w:gridCol w:w="927"/>
      </w:tblGrid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檔案名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課後留園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課後留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上下學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後照顧辦理規定（含實施計畫及作業要點）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後照顧服務經費收支概算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後照顧開班回報單暨回條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後留園調查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5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弱勢幼兒申請課後留園經費補助表（教育局）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5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弱勢幼兒申請課後留園經費補助表（教育部印領清冊）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補助款繳回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7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助理人員相關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-8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後照顧活動照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寒暑期課後留園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寒暑期課後照顧實施計畫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課後照顧服務經費收支概算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寒暑期課後照顧開班回報單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寒暑期課後留園調查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5-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弱勢幼兒申請課後留園經費補助表（教育局）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5-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弱勢幼兒申請課後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留園經費補助表（教育部印領清冊）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寒暑期班課程表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7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補助款繳回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8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助理人員相關資料</w:t>
            </w:r>
          </w:p>
          <w:p>
            <w:pPr>
              <w:pStyle w:val="Normal"/>
              <w:spacing w:lineRule="exact" w:line="320"/>
              <w:ind w:left="486" w:right="-29" w:hanging="484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-9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寒暑期班活動照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新北市○○幼兒園移交行政簿冊</w:t>
      </w:r>
    </w:p>
    <w:tbl>
      <w:tblPr>
        <w:tblW w:w="95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2769"/>
        <w:gridCol w:w="2784"/>
        <w:gridCol w:w="932"/>
        <w:gridCol w:w="932"/>
        <w:gridCol w:w="932"/>
      </w:tblGrid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行政類別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檔案名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數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單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其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全國教師在職進修網站管理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管理手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公文管理系統操作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申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公文檔號分類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教資源網行事曆暨課程計畫上傳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教資源網公務信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育部特教資源網學務系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育部特教資源網轉銜系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幼兒園網頁及班級網頁管理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全國教保資源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8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全國幼生管理系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育部偶發事件通報網（校安中心）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0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教育部學產基金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地方教育發展基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會計資訊系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學生平安保險管理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帳號及密碼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務操作指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承辦教育局活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公文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4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實施計畫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4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成果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歷屆畢業生資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5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歷屆畢業照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5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歷屆幼生名冊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全市園長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主任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會議、行政研習手冊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</w:rPr>
              <w:t>市內出版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表冊可分頁繕造，如無則填寫「無」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清冊可依需要延伸。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　</w:t>
      </w:r>
      <w:r>
        <w:rPr>
          <w:rFonts w:ascii="標楷體" w:hAnsi="標楷體" w:cs="標楷體" w:eastAsia="標楷體"/>
          <w:bCs/>
          <w:sz w:val="36"/>
          <w:szCs w:val="36"/>
        </w:rPr>
        <w:t>新北市○○幼兒園其他財物移交清冊</w:t>
      </w:r>
    </w:p>
    <w:tbl>
      <w:tblPr>
        <w:tblW w:w="94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3420"/>
        <w:gridCol w:w="820"/>
        <w:gridCol w:w="820"/>
        <w:gridCol w:w="1886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項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類 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品  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數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單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表格不足請自行增加</w:t>
      </w:r>
      <w:r>
        <w:rPr>
          <w:rFonts w:eastAsia="標楷體" w:cs="標楷體" w:ascii="標楷體" w:hAnsi="標楷體"/>
          <w:sz w:val="28"/>
        </w:rPr>
        <w:t>)</w:t>
      </w:r>
      <w:r>
        <w:br w:type="page"/>
      </w:r>
    </w:p>
    <w:p>
      <w:pPr>
        <w:pStyle w:val="Normal"/>
        <w:spacing w:lineRule="exact" w:line="320" w:before="0" w:after="360"/>
        <w:jc w:val="center"/>
        <w:rPr/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未辦或未了案件移交清冊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40"/>
        <w:gridCol w:w="1440"/>
        <w:gridCol w:w="2362"/>
        <w:gridCol w:w="1239"/>
        <w:gridCol w:w="113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來文機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字號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主旨或事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處理情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備註</w:t>
            </w:r>
          </w:p>
        </w:tc>
      </w:tr>
      <w:tr>
        <w:trPr>
          <w:trHeight w:val="10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新北市政府教育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新北教幼字○○○○○○○○號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Arial" w:eastAsia="標楷體"/>
                <w:color w:val="000000"/>
              </w:rPr>
              <w:t>學年度行事曆及教學計畫上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尚未辦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新北市政府教育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新北教幼字○○○○○○○○號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Arial" w:eastAsia="標楷體"/>
                <w:color w:val="000000"/>
              </w:rPr>
              <w:t>學年度課後照顧補助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已結束經費尚未核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表格不足請自行增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lineRule="exact" w:line="320" w:before="0" w:after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經費結餘明細表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701"/>
        <w:gridCol w:w="2418"/>
        <w:gridCol w:w="1081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費用名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學年餘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接任至卸任累計餘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材料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午餐點心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雜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活動費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經常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活動費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本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後留園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寒暑假課後留園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</w:rPr>
        <w:t>總務主任：                         （蓋章）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計主任：                         （蓋章）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卸任教師兼園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              （蓋章）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任教師兼園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主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              （蓋章）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監交人：        </w:t>
      </w:r>
      <w:r>
        <w:rPr>
          <w:rFonts w:ascii="新細明體;PMingLiU" w:hAnsi="新細明體;PMingLiU" w:cs="新細明體;PMingLiU"/>
        </w:rPr>
        <w:t xml:space="preserve">                 </w:t>
      </w:r>
      <w:r>
        <w:rPr>
          <w:rFonts w:ascii="標楷體" w:hAnsi="標楷體" w:cs="標楷體" w:eastAsia="標楷體"/>
        </w:rPr>
        <w:t xml:space="preserve">   （蓋章）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</w:rPr>
        <w:t>校  長：                            （蓋章）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52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○○年○○月○○日</w:t>
      </w:r>
      <w:r>
        <w:br w:type="page"/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新北市○○幼兒園移交事項清結證明書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查卸任幼兒園園長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主任</w:t>
      </w:r>
      <w:r>
        <w:rPr>
          <w:rFonts w:eastAsia="標楷體" w:cs="標楷體" w:ascii="標楷體" w:hAnsi="標楷體"/>
          <w:bCs/>
          <w:sz w:val="28"/>
          <w:szCs w:val="28"/>
        </w:rPr>
        <w:t>)○○○</w:t>
      </w:r>
      <w:r>
        <w:rPr>
          <w:rFonts w:ascii="標楷體" w:hAnsi="標楷體" w:cs="標楷體" w:eastAsia="標楷體"/>
          <w:bCs/>
          <w:sz w:val="28"/>
          <w:szCs w:val="28"/>
        </w:rPr>
        <w:t>教師自中華民國○○○年○○月○○日到任之日起至○○○年○○月○○日止任內經管事項，業經分別列冊移交幼兒園園長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主任</w:t>
      </w:r>
      <w:r>
        <w:rPr>
          <w:rFonts w:eastAsia="標楷體" w:cs="標楷體" w:ascii="標楷體" w:hAnsi="標楷體"/>
          <w:bCs/>
          <w:sz w:val="28"/>
          <w:szCs w:val="28"/>
        </w:rPr>
        <w:t>)○○○</w:t>
      </w:r>
      <w:r>
        <w:rPr>
          <w:rFonts w:ascii="標楷體" w:hAnsi="標楷體" w:cs="標楷體" w:eastAsia="標楷體"/>
          <w:bCs/>
          <w:sz w:val="28"/>
          <w:szCs w:val="28"/>
        </w:rPr>
        <w:t>教師，會同監交人○○國小○○○主任，照列逐項盤查清楚，接收無訛，特此證明。</w:t>
      </w:r>
    </w:p>
    <w:p>
      <w:pPr>
        <w:pStyle w:val="Normal"/>
        <w:spacing w:lineRule="exact" w:line="32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20"/>
        <w:ind w:right="1280" w:hanging="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卸任（職稱）　　　　　　　　（簽章）</w:t>
      </w:r>
    </w:p>
    <w:p>
      <w:pPr>
        <w:pStyle w:val="Normal"/>
        <w:spacing w:lineRule="exact" w:line="3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20"/>
        <w:ind w:right="1280" w:hanging="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新任（職稱）　　　　　　　　（簽章）</w:t>
      </w:r>
    </w:p>
    <w:p>
      <w:pPr>
        <w:pStyle w:val="Normal"/>
        <w:spacing w:lineRule="exact" w:line="3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20"/>
        <w:ind w:right="1280" w:hanging="0"/>
        <w:jc w:val="right"/>
        <w:rPr/>
      </w:pPr>
      <w:r>
        <w:rPr>
          <w:rFonts w:eastAsia="標楷體"/>
          <w:sz w:val="28"/>
          <w:szCs w:val="28"/>
        </w:rPr>
        <w:t>監交人（職稱）　　　　　　　（簽章）</w:t>
      </w:r>
    </w:p>
    <w:p>
      <w:pPr>
        <w:pStyle w:val="Normal"/>
        <w:spacing w:lineRule="exact" w:line="320"/>
        <w:jc w:val="right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distribute"/>
        <w:rPr/>
      </w:pPr>
      <w:r>
        <w:rPr>
          <w:rFonts w:eastAsia="標楷體"/>
          <w:sz w:val="32"/>
        </w:rPr>
        <w:t>中華民國○○年○○月○○日</w:t>
      </w:r>
    </w:p>
    <w:p>
      <w:pPr>
        <w:pStyle w:val="Normal"/>
        <w:spacing w:lineRule="exact" w: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本表一式四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填妥後分別致送新卸任主管、交接單位及人事室各一份留存）</w:t>
      </w:r>
    </w:p>
    <w:sectPr>
      <w:footerReference w:type="default" r:id="rId2"/>
      <w:type w:val="nextPage"/>
      <w:pgSz w:w="11906" w:h="16838"/>
      <w:pgMar w:left="1800" w:right="1800" w:gutter="0" w:header="0" w:top="107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勘亭流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Style15"/>
    <w:pPr/>
    <w:rPr/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Contents2">
    <w:name w:val="TOC 2"/>
    <w:basedOn w:val="Style16"/>
    <w:next w:val="TextBody"/>
    <w:pPr>
      <w:ind w:left="480" w:hanging="0"/>
    </w:pPr>
    <w:rPr>
      <w:rFonts w:ascii="華康勘亭流" w:hAnsi="華康勘亭流" w:eastAsia="華康勘亭流"/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amosublist">
    <w:name w:val="namo-sublis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22:00Z</dcterms:created>
  <dc:creator>user</dc:creator>
  <dc:description/>
  <cp:keywords/>
  <dc:language>en-US</dc:language>
  <cp:lastModifiedBy>Administrator</cp:lastModifiedBy>
  <cp:lastPrinted>2010-06-29T13:48:00Z</cp:lastPrinted>
  <dcterms:modified xsi:type="dcterms:W3CDTF">2015-08-17T03:57:00Z</dcterms:modified>
  <cp:revision>33</cp:revision>
  <dc:subject/>
  <dc:title>國立高雄應用科技大學</dc:title>
</cp:coreProperties>
</file>