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36245</wp:posOffset>
            </wp:positionV>
            <wp:extent cx="5819775" cy="8042275"/>
            <wp:effectExtent l="0" t="0" r="0" b="0"/>
            <wp:wrapTight wrapText="bothSides">
              <wp:wrapPolygon edited="0">
                <wp:start x="-2" y="56"/>
                <wp:lineTo x="-2" y="85"/>
                <wp:lineTo x="3226" y="516"/>
                <wp:lineTo x="1113" y="660"/>
                <wp:lineTo x="715" y="748"/>
                <wp:lineTo x="794" y="979"/>
                <wp:lineTo x="3305" y="1440"/>
                <wp:lineTo x="37" y="1642"/>
                <wp:lineTo x="-2" y="1699"/>
                <wp:lineTo x="1551" y="1901"/>
                <wp:lineTo x="1551" y="3257"/>
                <wp:lineTo x="1671" y="3286"/>
                <wp:lineTo x="3346" y="3286"/>
                <wp:lineTo x="3346" y="3747"/>
                <wp:lineTo x="1432" y="3805"/>
                <wp:lineTo x="1313" y="4728"/>
                <wp:lineTo x="1353" y="5333"/>
                <wp:lineTo x="2508" y="5593"/>
                <wp:lineTo x="3346" y="5593"/>
                <wp:lineTo x="3346" y="6515"/>
                <wp:lineTo x="1831" y="6689"/>
                <wp:lineTo x="1551" y="6746"/>
                <wp:lineTo x="1512" y="7899"/>
                <wp:lineTo x="37" y="8015"/>
                <wp:lineTo x="37" y="8044"/>
                <wp:lineTo x="1551" y="8361"/>
                <wp:lineTo x="1551" y="9601"/>
                <wp:lineTo x="2150" y="9745"/>
                <wp:lineTo x="3346" y="9745"/>
                <wp:lineTo x="1512" y="10178"/>
                <wp:lineTo x="1273" y="10668"/>
                <wp:lineTo x="1353" y="11649"/>
                <wp:lineTo x="3146" y="12052"/>
                <wp:lineTo x="3346" y="12052"/>
                <wp:lineTo x="3346" y="13437"/>
                <wp:lineTo x="1551" y="13783"/>
                <wp:lineTo x="1473" y="14821"/>
                <wp:lineTo x="37" y="14879"/>
                <wp:lineTo x="37" y="14907"/>
                <wp:lineTo x="1551" y="15282"/>
                <wp:lineTo x="1551" y="15744"/>
                <wp:lineTo x="1393" y="16205"/>
                <wp:lineTo x="1353" y="16292"/>
                <wp:lineTo x="1353" y="17647"/>
                <wp:lineTo x="3146" y="18051"/>
                <wp:lineTo x="3346" y="18051"/>
                <wp:lineTo x="1551" y="18512"/>
                <wp:lineTo x="1432" y="19463"/>
                <wp:lineTo x="1632" y="19666"/>
                <wp:lineTo x="3346" y="19897"/>
                <wp:lineTo x="3346" y="21511"/>
                <wp:lineTo x="17493" y="21511"/>
                <wp:lineTo x="17493" y="17589"/>
                <wp:lineTo x="19604" y="17589"/>
                <wp:lineTo x="20921" y="17415"/>
                <wp:lineTo x="20841" y="17127"/>
                <wp:lineTo x="18450" y="16667"/>
                <wp:lineTo x="17493" y="16205"/>
                <wp:lineTo x="17493" y="15282"/>
                <wp:lineTo x="21517" y="14936"/>
                <wp:lineTo x="21517" y="14879"/>
                <wp:lineTo x="17493" y="14821"/>
                <wp:lineTo x="17493" y="12052"/>
                <wp:lineTo x="20760" y="11995"/>
                <wp:lineTo x="20760" y="11649"/>
                <wp:lineTo x="17493" y="11591"/>
                <wp:lineTo x="19964" y="11476"/>
                <wp:lineTo x="19964" y="11130"/>
                <wp:lineTo x="17493" y="11130"/>
                <wp:lineTo x="17493" y="8361"/>
                <wp:lineTo x="21517" y="8073"/>
                <wp:lineTo x="21517" y="8015"/>
                <wp:lineTo x="17493" y="7899"/>
                <wp:lineTo x="17493" y="5593"/>
                <wp:lineTo x="19046" y="5564"/>
                <wp:lineTo x="20084" y="5391"/>
                <wp:lineTo x="19924" y="5131"/>
                <wp:lineTo x="17493" y="4670"/>
                <wp:lineTo x="17493" y="1901"/>
                <wp:lineTo x="21517" y="1699"/>
                <wp:lineTo x="21517" y="1642"/>
                <wp:lineTo x="17493" y="1440"/>
                <wp:lineTo x="19007" y="1440"/>
                <wp:lineTo x="19964" y="1267"/>
                <wp:lineTo x="19964" y="979"/>
                <wp:lineTo x="20243" y="516"/>
                <wp:lineTo x="21558" y="56"/>
                <wp:lineTo x="-2" y="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90500</wp:posOffset>
                </wp:positionV>
                <wp:extent cx="5320030" cy="598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Helvetic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Helvetica" w:eastAsia="標楷體"/>
                                <w:color w:val="000000"/>
                                <w:sz w:val="32"/>
                                <w:szCs w:val="32"/>
                              </w:rPr>
                              <w:t>新北市政府幼兒園教保人員服務經歷證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Helvetica" w:eastAsia="標楷體"/>
                                <w:color w:val="000000"/>
                                <w:sz w:val="32"/>
                                <w:szCs w:val="32"/>
                              </w:rPr>
                              <w:t>申請標準作業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47.1pt;mso-wrap-distance-left:9.05pt;mso-wrap-distance-right:9.05pt;mso-wrap-distance-top:0pt;mso-wrap-distance-bottom:0pt;margin-top:-1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Helvetica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Helvetica" w:eastAsia="標楷體"/>
                          <w:color w:val="000000"/>
                          <w:sz w:val="32"/>
                          <w:szCs w:val="32"/>
                        </w:rPr>
                        <w:t>新北市政府幼兒園教保人員服務經歷證明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標楷體" w:hAnsi="標楷體" w:cs="Helvetica" w:eastAsia="標楷體"/>
                          <w:color w:val="000000"/>
                          <w:sz w:val="32"/>
                          <w:szCs w:val="32"/>
                        </w:rPr>
                        <w:t>申請標準作業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ab/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教幼教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流程圖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28:00Z</dcterms:created>
  <dc:creator>教育局</dc:creator>
  <dc:description/>
  <cp:keywords>服務經歷證明</cp:keywords>
  <dc:language>en-US</dc:language>
  <cp:lastModifiedBy>段博棋</cp:lastModifiedBy>
  <cp:lastPrinted>2013-07-12T10:27:00Z</cp:lastPrinted>
  <dcterms:modified xsi:type="dcterms:W3CDTF">2018-10-31T09:56:00Z</dcterms:modified>
  <cp:revision>29</cp:revision>
  <dc:subject>受理申請私立幼稚園教師服務經歷證明</dc:subject>
  <dc:title>受理申請私立幼稚園教師服務經歷證明</dc:title>
</cp:coreProperties>
</file>